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lui che ha raggiunto il livello della competenza esperta (Pellerey, 2001, 257-258) agisce nel contesto del campo di sua specializzazione con naturalezza, senza particolari forme di analisi critica, rapidamente. E’ come se riconoscesse immediatamente una configurazione nella sua totalità e attivasse senza alcuna difficoltà o tensione interiore la modalità d’azione conseguente. Egli cioè possiede una base di schemi interpretativi, e di schemi operativi collegati, organizzata in maniera altamente funzionale alla sua attività professionale, che permette di discriminare i maniera assai raffinata situazioni che per altri apparirebbero assai simili, se non identiche. Quanto è più larga la base esperienziale accumulata e strutturata, tanto più vasta sarà la capacità di leggere, interpretare e intervenire efficacemente nelle diverse situazioni. Il transfer in questi casi è praticamente automatico.</w:t>
      </w:r>
    </w:p>
    <w:p>
      <w:pPr>
        <w:pStyle w:val="TextBody"/>
        <w:rPr/>
      </w:pPr>
      <w:r>
        <w:rPr/>
      </w:r>
    </w:p>
    <w:p>
      <w:pPr>
        <w:pStyle w:val="TextBody"/>
        <w:rPr/>
      </w:pPr>
      <w:r>
        <w:rPr/>
        <w:t xml:space="preserve">Lo stesso esperto, però, è in grado anche di distinguere situazioni che si discostano da quelle già incontrate e che non rientrano entro i quadri interpretativi e operativi ormai consolidati, valutandone i caratteri peculiari. Qui entra in gioco la metacompetenza sopra descritta che permette di identificare non solo la consistenza della distanza tra quanto si è già in grado di affrontare validamente ed efficacemente, ma anche i possibili percorsi di arricchimento o di trasformazione delle risorse interne o della capacità di una loro attivazione e orchestrazione in modo da rispondere alle nuove sfide.  </w:t>
      </w:r>
    </w:p>
    <w:p>
      <w:pPr>
        <w:pStyle w:val="TextBody"/>
        <w:rPr/>
      </w:pPr>
      <w:r>
        <w:rPr/>
      </w:r>
    </w:p>
    <w:p>
      <w:pPr>
        <w:pStyle w:val="TextBody"/>
        <w:rPr/>
      </w:pPr>
      <w:r>
        <w:rPr/>
        <w:t>Quanto ai livelli di distanza tra la base conoscitiva ed esperienziale, sia concettuale che operativa, se ne possono indicare almeno due di riferimento, che possono essere considerati come posti su posizioni contrastanti su di una scala continua. Il primo livello prende in considerazione situazioni nelle quali emerge la necessità di una estensione della base di conoscenza esperienziale a nuovi casi non ancora incontrati precedentemente e che si discostano per alcuni aspetti significativi, ma non tali da rimettere in discussione il quadro interpretativo utilizzato. Si tratta di sviluppare un controllo critico di tipo analitico della situazione, seguito da un attento esame del repertorio di schemi interpretativi e operativi disponibile per verificare se essa può essere inclusa con opportuni adattamenti in qualcuno di essi per poi passare all’azione e valutare se la pratica sviluppata permette effettivamente di superare la difficoltà o la sfida incontrata. In questo caso si hanno un allargamento del repertorio posseduto e una migliore capacità di attivazione e orchestrazione delle proprie risorse. Se ciò non avviene occorre passare a una nuova modalità di intervent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2:27:00Z</dcterms:created>
  <dc:creator>Dirigente</dc:creator>
  <dc:description/>
  <cp:keywords/>
  <dc:language>en-US</dc:language>
  <cp:lastModifiedBy>Dirigente</cp:lastModifiedBy>
  <dcterms:modified xsi:type="dcterms:W3CDTF">2011-04-13T12:28:00Z</dcterms:modified>
  <cp:revision>1</cp:revision>
  <dc:subject/>
  <dc:title>Colui che ha raggiunto il livello della competenza esperta (Pellerey, 2001, 257-258) agisce nel contesto del campo di sua specializzazione con naturalezza, senza particolari forme di analisi critica, rapidamente</dc:title>
</cp:coreProperties>
</file>